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 xml:space="preserve">администрации городского округа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«Город Калининград»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«___»________2011 г. №_____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дготовки к работе в зимних условиях 2011-2012г.г.</w:t>
      </w:r>
    </w:p>
    <w:p>
      <w:pPr>
        <w:pStyle w:val="Normal"/>
        <w:jc w:val="center"/>
        <w:rPr/>
      </w:pPr>
      <w:r>
        <w:rPr/>
        <w:t>муниципальных учреждений здравоохранения</w:t>
      </w:r>
    </w:p>
    <w:tbl>
      <w:tblPr>
        <w:tblW w:w="15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"/>
        <w:gridCol w:w="55"/>
        <w:gridCol w:w="132"/>
        <w:gridCol w:w="327"/>
        <w:gridCol w:w="3995"/>
        <w:gridCol w:w="69"/>
        <w:gridCol w:w="6"/>
        <w:gridCol w:w="79"/>
        <w:gridCol w:w="1082"/>
        <w:gridCol w:w="50"/>
        <w:gridCol w:w="37"/>
        <w:gridCol w:w="11"/>
        <w:gridCol w:w="26"/>
        <w:gridCol w:w="7"/>
        <w:gridCol w:w="29"/>
        <w:gridCol w:w="699"/>
        <w:gridCol w:w="42"/>
        <w:gridCol w:w="15"/>
        <w:gridCol w:w="19"/>
        <w:gridCol w:w="13"/>
        <w:gridCol w:w="14"/>
        <w:gridCol w:w="9"/>
        <w:gridCol w:w="1069"/>
        <w:gridCol w:w="19"/>
        <w:gridCol w:w="26"/>
        <w:gridCol w:w="10"/>
        <w:gridCol w:w="10"/>
        <w:gridCol w:w="18"/>
        <w:gridCol w:w="15"/>
        <w:gridCol w:w="11"/>
        <w:gridCol w:w="1749"/>
        <w:gridCol w:w="19"/>
        <w:gridCol w:w="51"/>
        <w:gridCol w:w="12"/>
        <w:gridCol w:w="15"/>
        <w:gridCol w:w="105"/>
        <w:gridCol w:w="1091"/>
        <w:gridCol w:w="23"/>
        <w:gridCol w:w="19"/>
        <w:gridCol w:w="44"/>
        <w:gridCol w:w="10"/>
        <w:gridCol w:w="22"/>
        <w:gridCol w:w="40"/>
        <w:gridCol w:w="15"/>
        <w:gridCol w:w="65"/>
        <w:gridCol w:w="3301"/>
        <w:gridCol w:w="714"/>
      </w:tblGrid>
      <w:tr>
        <w:trPr/>
        <w:tc>
          <w:tcPr>
            <w:tcW w:w="1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работ</w:t>
            </w:r>
          </w:p>
        </w:tc>
        <w:tc>
          <w:tcPr>
            <w:tcW w:w="2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оимость, тыс. руб.</w:t>
            </w:r>
          </w:p>
        </w:tc>
        <w:tc>
          <w:tcPr>
            <w:tcW w:w="144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 из бюджета</w:t>
            </w:r>
          </w:p>
        </w:tc>
        <w:tc>
          <w:tcPr>
            <w:tcW w:w="144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Городская больница №1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полнение работ по ремонту котельного оборудования, трубопроводов, чистке дымоходов и боровов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3" w:leader="none"/>
              </w:tabs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ab/>
              <w:t>МУЗ «Городская больница № 3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93" w:hRule="atLeast"/>
        </w:trPr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ановка манометров и термометров в теплопунктах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6. 2011г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Термо-С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оляция труб в теплопунктах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6. 2011г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Термо-С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мывка систем отопления в зданиях по ул. Генделя, 6 и по ул. Ушакова, 9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.09. 2011г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П «Калининградтеплосеть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59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Городская больница № 5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й ремонт кровли с утеплением фасада поликлинического отделения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806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8. 2011г.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итогам конкурсных процедур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8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ы по подключению газовой котельной к газопроводу с установкой теплосчётчика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ПК «УКС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колосников отопительного котла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6. 2011г.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КонтурТерм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расширительного бака системы отопления хосписного отопления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7. 2011г.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КонтурТерм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329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Центральная городская больница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оконных блоков в аптеке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33,7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7. 2011г.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АП-СТРОЙ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оконных блоков в травматологии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86,5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7. 2011г.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АП-СТРОЙ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кладка теплотрассы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итогам конкурсных процедур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электрооборудования систем отопления и водоснабжения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итогам конкурсных процедур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оконных блоков 3 этажа в поликлиническом отделении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6,4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146,1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итогам конкурсных процедур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9546,3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Городская больница скорой медицинской помощи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служивание и ремонт тепловых пунктов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8. 2011г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Алдан-строй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мывка теплообменника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8. 2011г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Алдан-строй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9,6</w:t>
            </w:r>
          </w:p>
        </w:tc>
        <w:tc>
          <w:tcPr>
            <w:tcW w:w="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5" w:leader="none"/>
              </w:tabs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Детская городская больница № 1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идропневматическая промывка  и опрессовка внутридомовых систем теплопотребления</w:t>
            </w:r>
          </w:p>
        </w:tc>
        <w:tc>
          <w:tcPr>
            <w:tcW w:w="1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.07. 2011г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П  «Калинингратеплосеть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МУЗ «Дом сестринского ухода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Профилактические работы по подготовке газовой котельной к зимним условиям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бъект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30.09. 2011г.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ОО «Менаком Плюс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30,0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Городская поликлиника № 1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входной двери в здании поликлиники по ул. Невского, д. 117-12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м²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6. 2011г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Городская поликлиника №2 Ленинградского района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мывка и опрессовка системы отопления 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.08. 2011г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П  «Калинингратеплосеть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Городская поликлиника № 8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радиаторов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30.09. 2011г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МУЗ «Детская городская поликлиника № 1»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оконных блоков по ул. Московский проспект, 123</w:t>
            </w:r>
          </w:p>
        </w:tc>
        <w:tc>
          <w:tcPr>
            <w:tcW w:w="1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м²</w:t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30.09. 2011г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П Герасименко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7,4</w:t>
            </w:r>
          </w:p>
        </w:tc>
        <w:tc>
          <w:tcPr>
            <w:tcW w:w="1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Детская городская поликлиника № 2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мывка системы отопления в зданиях по ул. Чернышевского, 9 и по ул. Чернышевского, 26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Детская городская поликлиника № 3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отопительного котла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6. 2011г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радиаторов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8. 2011г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тка дымоходов и боровов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8. 2011г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оконных блоков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м²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8. 2011г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итогам конкурсных процедур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дверных блоков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м²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5. 2011г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итогам конкурсных процедур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7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10,0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</w:trPr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МУЗ «Городская детская поликлиника  № 4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781" w:hRule="exac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тка дымоходов и боровов отопительного котла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8. 2011г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алининградское областное отделение Общероссийской общественной организации ВДПО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708" w:hRule="exact"/>
        </w:trPr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мена оконных блоков</w:t>
            </w:r>
          </w:p>
        </w:tc>
        <w:tc>
          <w:tcPr>
            <w:tcW w:w="12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8"/>
              </w:rPr>
              <w:t>м²</w:t>
            </w:r>
          </w:p>
        </w:tc>
        <w:tc>
          <w:tcPr>
            <w:tcW w:w="8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1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5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12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7. 2011г.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По итогам конкурсных процедур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90" w:hRule="exact"/>
        </w:trPr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2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мена входной двери в филиале на ул.У.Громовой, 2/18</w:t>
            </w:r>
          </w:p>
        </w:tc>
        <w:tc>
          <w:tcPr>
            <w:tcW w:w="12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8"/>
              </w:rPr>
              <w:t>м²</w:t>
            </w:r>
          </w:p>
        </w:tc>
        <w:tc>
          <w:tcPr>
            <w:tcW w:w="8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85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12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6.05. 2011г.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По итогам конкурсных процедур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90" w:hRule="exact"/>
        </w:trPr>
        <w:tc>
          <w:tcPr>
            <w:tcW w:w="729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ТОГО:</w:t>
            </w:r>
          </w:p>
        </w:tc>
        <w:tc>
          <w:tcPr>
            <w:tcW w:w="11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7,0</w:t>
            </w:r>
          </w:p>
        </w:tc>
        <w:tc>
          <w:tcPr>
            <w:tcW w:w="185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12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МУЗ «Детская городская поликлиника № 5»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системы водоснабжения по ул. Дзержинского, 104-104в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6. 2011г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итогам конкурсных процедур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входной двери (установка, ролл- ставни) по адресу ул. Дзержинского 104-104в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м²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9. 2011г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363,9</w:t>
            </w:r>
          </w:p>
        </w:tc>
        <w:tc>
          <w:tcPr>
            <w:tcW w:w="1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Городская детская поликлиника №6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астичный ремонт системы отопления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6. 2011г.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итогам конкурсных процедур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17,5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Стоматологическая поликлиника №2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тка газового котла</w:t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25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.07.20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Сангазсервис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25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МУЗ «Городская детская стоматологическая поликлиника»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мывка, гидравлические испытания, ревизия элеваторного устройства теплового узла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9. 2011г.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П «Калининградтеплосеть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9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астичная замена трубопровод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запорной арматуры;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9. 2011г.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П «Калининградтеплосеть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73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МУЗ «Родильный дом № 4»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оляция трубопроводов отопления</w:t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Термо-С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визия и ремонт водозапорной арматуры</w:t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.07. 2011г.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Термо-С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мывка системы отопления и горячего водоснабжения</w:t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.09. 2011г.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П «Калининградтеплосеть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89,2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З «Женская консультация Ленинградского района»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дверных блоков запасных и центрального выхода по ул. Пионерской, 1-7</w:t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</w:rPr>
              <w:t>м²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МУЗ «Городская станция скорой медицинской помощи»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отопительного котла по ул. Днепропетровской, 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итогам конкурсных процедур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рудование теплового пункта по ул. Дзержинского, 17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на оконных блоков по ул. Дзержинского, 17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м²</w:t>
            </w:r>
          </w:p>
        </w:tc>
        <w:tc>
          <w:tcPr>
            <w:tcW w:w="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1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итогам конкурсных процедур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тка дымоходов по ул. Бородинской, 15а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дготовка внутридомовых сетей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9. 2011г.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490,0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5826,9 за счет средств ОМС</w:t>
            </w:r>
          </w:p>
        </w:tc>
        <w:tc>
          <w:tcPr>
            <w:tcW w:w="552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103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</w:rPr>
        <w:t>План мероприятий подготовки к работе в зимних условиях 2011-2012 г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Комитет по образованию администрации городского округа «Город Калининград»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080"/>
        <w:gridCol w:w="1260"/>
        <w:gridCol w:w="1620"/>
        <w:gridCol w:w="1728"/>
        <w:gridCol w:w="1440"/>
        <w:gridCol w:w="241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работ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, 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бю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монт кровл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арла Маркса, 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орького, 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ОУ СОШ № 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тийское шоссе,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парап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желоб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Свердлова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Радищева, 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ОУ лицей № 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Серпуховская,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лицей № 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, парап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омсомольская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енделеев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монт желобов, водосточных труб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ассейная,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гимназия №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Новый вал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лицей № 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агнера, 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ионерская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Фрунзе,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Емельянова, 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ООШ № 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Суворова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еленая,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 с утепление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ролетарская, 6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ОУ гимназия № 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Иванников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еленая, 18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желобов, водосточных труб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ерезовая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гимназия № 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омсомольская, 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тский проспект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олодежная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>
          <w:trHeight w:val="484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Школьная, 2, ул. Летняя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. Прибрежный, ул. Заводская, 27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НОШ № 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ужская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желоб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Карамзин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НОШ д/с № 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желоб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расная, 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енделеева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М.Новикова,25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Черниговская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желоб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Вагоностроительная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д/с № 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желоб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мсомольская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№ 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Дзержинского,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Орудийная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желобов, водосточных труб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омсомольская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Серпуховская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д/с № 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ражданская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 тамбура с восстановлением огражд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пект Победы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, дымох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. Леонов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водостоков, желоб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Чаадаев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зыр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ельман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Ленинградская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. Хмельницкого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ЦРР д/с № 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остиная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Победы, 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>
          <w:trHeight w:val="502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И. Иванихиной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. Хмельницкого,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дымовой труб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. Грига, 1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ЦРР д/с № 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Прибрежный, ул. Заводская, 18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д/с № 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Д. Донского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1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Пролетарская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желобов, водосточных труб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Новый Вал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нинский проспект, 1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ЦРР д/с № 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орького, 3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желоб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атальная, 71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1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Дрожжевая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1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уприна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ОУ ДОД ДЮЦ «На Молодежно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водосточных труб, желоб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олодежная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 «ОПК Ленинградско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уйбышева, 91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Центр «Мос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леноградский район, п. Круг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ДОД ДООЛ «Бриганти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ветловский городской округ п. Волочаевск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ДОД СДЮСШОР № 1 по спортивной гимнасти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. Хмельницкого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ОУ ДОД ДСдДиЮ «Юность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б. Маршала Баграмян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ИТОГО:                                                                                                    32005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гарина, 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. Маркса, 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ОУ СОШ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У. Громовой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>
          <w:trHeight w:val="479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орького, 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ОУ СОШ № 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Балтийское шоссе,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ойнич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Чкаловск, пр. Мир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Свердлова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Радищева, 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НОШ № 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Дзержинского, 163, ул. Аллея Смелых, 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ОУ лицей № 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Серпуховская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енделеева, 13, ул. Тенистая аллея, 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ионерская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Фрунзе,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ОУ СОШ № 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Суворова, 35, ул. Суворова, 139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еленая,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ролетарская, 6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ОУ гимназия № 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Иванников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уйбышев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лицей № 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б. Маршала Баграмяна,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ковский проспект, 98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еленая, 18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Березовая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тский проспект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олодежная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. Иванихиной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Школьная, 2, ул. Летняя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Прибрежный, ул. Заводская, 27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аштановая аллея, 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НОШ № 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ужская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ГЦ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ковский пр.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. Новикова, 25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омсомольская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аштановая аллея, 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д/с № 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ражданская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пект Победы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. Леонов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С. Тюленин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ельман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ролетарская, 5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Шиллер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мвайный пер.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алужская, 10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иевская, 101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ЦРР д/с № 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остиная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ЦРР д/с № 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адожская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амская, 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расносельская,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1812 года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. Грига, 1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д/с № 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Серпуховская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нинский проспект, 18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ЦРР д/с № 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орького, 3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ЦРР д/с № 1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оммунистическая, 61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атальная, 71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1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уприна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МУК Ленинград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. Невского, 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Центр «Мос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леноградский район, п. Круг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 «ОПК Ленинградско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уйбышева, 91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>ИТОГО:                                                                                                           25615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орького, 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14</w:t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Радищева, 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лицей № 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омсомольская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енделеева, 13, ул. Тенистая аллея, 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Фрунзе,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ОУ СОШ № 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Суворова, 35, ул. Суворова, 139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еленая,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лицей № 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б. Маршала Баграмяна,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ковский проспект, 98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еленая, 18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Школьная, 2, ул. Летняя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НОШ № 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ужская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Огарева,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МАДОУ ЦРР д/с № 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иевская, 101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нинский проспект, 18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ЦРР д/с № 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орького, 3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ЦРР д/с № 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, теплопунк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1812 года, 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д/с № 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ляция труб отопления трубопров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арусная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ДОД ДООЛ «Чай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теплотрасс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Ладуш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 «ОПК Ленинградско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системы отопления с заменой газового котл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уйбышева,9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>ИТОГО:                                                                                                         4750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тель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тябрьская площадь, 58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тель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Менделеев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ОУ гимназия № 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теплопунк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Иванников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пло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тель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аводская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тель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. Новикова, 25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тель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Вагоностроительная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тель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ородинская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ЦРР д/с № 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тель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ассейн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тель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Огарева,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тель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. Трамвайный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тель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амская, 2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1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теплопунк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ечатная,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пло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 «ОПК Балтийско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тель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Дарвина, 2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Центр «Мос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отель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леноградский район, п. Круг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ИТОГО:                                                                                                         1300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СОШ №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черда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гарина, 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НОШ № 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фас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ужская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пристрой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. Леонов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фас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С. Тюленин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фас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ельмана, 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фас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. Невского,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фас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алужская, 10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ДОУ ЦРР д/с № 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фас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иевская, 101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ЦРР д/с № 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фас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адожская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ЦРР д/с № 1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фас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оммунистическая, 61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ДОУ д/с № 1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фас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ечатная,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У ДОД СДЮСШОР № 9 по баскетбо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фас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Соммера, 24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 «ОПК Ленинградско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епление фас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уйбышева, 91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8.11 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жданско-правому договору (после проведения конкурсных процедур)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ИТОГО:                                                                                                          8460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ВСЕГО:                                                                                                           721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дготовки к  работе в зимних условиях 2011–2012 г.г.</w:t>
      </w:r>
    </w:p>
    <w:p>
      <w:pPr>
        <w:pStyle w:val="Normal"/>
        <w:jc w:val="center"/>
        <w:rPr/>
      </w:pPr>
      <w:r>
        <w:rPr/>
        <w:t xml:space="preserve">муниципальных автономных учреждений культуры, </w:t>
      </w:r>
    </w:p>
    <w:p>
      <w:pPr>
        <w:pStyle w:val="Normal"/>
        <w:jc w:val="center"/>
        <w:rPr/>
      </w:pPr>
      <w:r>
        <w:rPr/>
        <w:t xml:space="preserve">образовательных учреждений дополнительного образования детей  </w:t>
      </w:r>
    </w:p>
    <w:p>
      <w:pPr>
        <w:pStyle w:val="Normal"/>
        <w:jc w:val="center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67"/>
        <w:gridCol w:w="1848"/>
        <w:gridCol w:w="1848"/>
        <w:gridCol w:w="1848"/>
        <w:gridCol w:w="1849"/>
        <w:gridCol w:w="276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тыс.руб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бюджета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ОУ ДОД «Детская музыкальная школа им. Р.М.Глиэ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ремонт и чистка кот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-30.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дымо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-30.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желобов и водосток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-30.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ОУ ДОД  «Детская музыкальная школа им. Э.Т.А. Гофма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чистка кот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-30.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вка системы отоплен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-30.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дымоход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-30.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ОУ ДОД «Детская художественная школ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ывка системы отоп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-30.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желобов и водосток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-30.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ОУ ДОД  Детская школа искусств «Гармо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системы отоп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ОУ ДОД «Детская музыкальная школа им. Глинки М.И.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дымоходов и вентиляционных канал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опительного кот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ОУ ДОД  «Детская музыкальная школа имени Д.Д. Шостакович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гламентного обслуживания котельного оборуд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-30.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ОУ ДОД  «Детская школа искусств Ленинград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запорной арматуры теплотрасс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 50 м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-30.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К «Калининградская централизованная библиотечная систе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 дымоходов в библиотеках № №1,2,7,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-30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вка отопительной системы в библиотек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-30.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рамках муниципального задания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К «Зоопар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пневматическая промывка, опрессовка теплотрассы и системы отоп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-30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реконструкцию теплового пункта здания «Слоновник-жирафник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-30.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теплового пункта здания «Слоновник-жирафник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-30.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К Концертно-театральный комплекс «Дом искусст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, наладка, промывка и опрессовка системы отоплен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-30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подря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амках муниципального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2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41,9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28:00Z</dcterms:created>
  <dc:creator>Брюшкова</dc:creator>
  <dc:description/>
  <cp:keywords/>
  <dc:language>en-US</dc:language>
  <cp:lastModifiedBy>Брюшкова</cp:lastModifiedBy>
  <cp:lastPrinted>2011-05-31T12:49:00Z</cp:lastPrinted>
  <dcterms:modified xsi:type="dcterms:W3CDTF">2011-06-08T08:30:00Z</dcterms:modified>
  <cp:revision>27</cp:revision>
  <dc:subject/>
  <dc:title>Приложение № 6</dc:title>
</cp:coreProperties>
</file>